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Start w:id="2" w:name="_Hlk181771925"/>
      <w:r>
        <w:rPr>
          <w:b/>
          <w:bCs/>
          <w:sz w:val="28"/>
          <w:szCs w:val="28"/>
        </w:rPr>
        <w:t>Ольгинского</w:t>
      </w:r>
      <w:bookmarkEnd w:id="2"/>
      <w:r>
        <w:rPr>
          <w:b/>
          <w:bCs/>
          <w:sz w:val="28"/>
          <w:szCs w:val="28"/>
        </w:rPr>
        <w:t xml:space="preserve"> сель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                            нормативов градостроительного проектирования Краснодарского края», статьей 38 устава муниципального образования Абинский район,                          учитывая решение комиссии по развитию экономических основ                          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Ольгинского сельского поселения Абинского района, утвержденные решением Совета Ольгинского                         сельского поселения Абинского района от 15 мая 2015 г. № 56-с                                  «Об утверждении местных нормативов градостроительного проектирования Ольгинского сельского поселения Абинского района» (в редакции                       решений Совета муниципального образования Абинский район                                      от 27 апреля 2022 г. № 272-с, от 24 мая 2023 г. № 454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Ольгинского сель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         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Ольгинского сельского поселения Абинского                                   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3" w:name="_Hlk69402049"/>
      <w:bookmarkEnd w:id="3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r>
        <w:rPr>
          <w:sz w:val="28"/>
          <w:szCs w:val="28"/>
        </w:rPr>
        <w:t xml:space="preserve">Ольгинского сельского </w:t>
      </w:r>
      <w:r>
        <w:rPr>
          <w:bCs/>
          <w:sz w:val="28"/>
          <w:szCs w:val="28"/>
        </w:rPr>
        <w:t>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69402049"/>
      <w:bookmarkEnd w:id="4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" w:name="_Hlk48025464"/>
      <w:bookmarkEnd w:id="5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6" w:name="_Hlk48025464"/>
      <w:bookmarkEnd w:id="6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 xml:space="preserve">Ольгинского сельского </w:t>
      </w:r>
      <w:r>
        <w:rPr>
          <w:rFonts w:eastAsia="Calibri"/>
          <w:iCs/>
          <w:lang w:eastAsia="en-US"/>
        </w:rPr>
        <w:t>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Ольг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44:00Z</cp:lastPrinted>
  <dcterms:modified xsi:type="dcterms:W3CDTF">2024-11-07T07:45:00Z</dcterms:modified>
  <cp:revision>168</cp:revision>
  <dc:subject/>
  <dc:title>О работе по взысканию задолженности</dc:title>
</cp:coreProperties>
</file>